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36"/>
        </w:rPr>
        <w:t>Tacktical Quake Patch V1.0 With Sourc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8"/>
        </w:rPr>
        <w:t>By SpannA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i every1 this is my Tactical quake mo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i aint very good at these doc things so i'll get to the point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single"/>
        </w:rPr>
        <w:t>History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I started this patch when CounterStrike first came out, because of the fact i didnt have the stats to run CounterStrike (P100 ,4m video, 32m ram) i decided to make a patch for Quake just like it or somewhat like it.It was made with Lans in mind but i added a little single player stuff in there for practice This is the lastest update of the patch and i though after 10 years i should release it so hear it is.WARNING THIS STILL HAS ALOT OF BUGS AND I CARNT BE BOTHERED LISTING THEM. :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single"/>
        </w:rPr>
        <w:t>How To Play</w:t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ingle Player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Play as normal when u start u'll have a blank cam view, this is your weapon select screen left mouse click to cycle though the weapons and right to select.If u want to select a new weapon press enter.  Hints - Burst firing will help your ACCURECY BIG TIME.Crouching help accurecy aswell, Aim for the head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ulti Player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ame process as the single player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single"/>
        </w:rPr>
        <w:t>Buttons and Impulses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Impulse 100 - add a bot to team 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Impulse 101 - add a bot to team 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impulse 106 - remove a bot i think ..? carnt remember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16"/>
          <w:u w:val="none"/>
        </w:rPr>
      </w:pPr>
      <w:r>
        <w:rPr>
          <w:rFonts w:ascii="Arial" w:hAnsi="Arial"/>
          <w:b w:val="false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left mouse button - Fire &amp; cycle though weapon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right mouse button - jump &amp; select weapo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arrows - to move in all directio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right ctrl - crouch to improve aiming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right shift &amp; center mouse button - Zoom (only certain weapons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r - reload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1 - knife (never finished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2 - secondary weapo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3 - primary weapo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8 - grenades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insert----------|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home----------|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page up------|-----------Team Speech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delete---------|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end-------------|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page down---|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single"/>
        </w:rPr>
        <w:t>Special Thankx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To every1 at Inside3d and every 1 that wrote in tutorials it would of been posible without all u guy's.To Quakeone.com for trying to bring quake back thats the only reason for me releasing this.To every person that's made a mod(becuase i've taken alot of snipit's of code from many well known mods). and to anyone else that can see a bit of there work hiding in there . :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single"/>
        </w:rPr>
        <w:t>Bugs</w:t>
      </w:r>
      <w:r>
        <w:rPr>
          <w:rFonts w:ascii="Arial" w:hAnsi="Arial"/>
          <w:b w:val="false"/>
          <w:sz w:val="20"/>
          <w:u w:val="none"/>
        </w:rPr>
        <w:t>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A heak of a alot.. thats why i have left the source with it so ever1 can improve on it .: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